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Over the Edge” video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se of Fascist Dictator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 1-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rritorial aggression in Europe, Africa, &amp; As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uarantine spee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 8-1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r erupts, Holocaust, etc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eaking News repor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 11-1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r erupts, Holocaust, etc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eaking News repor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 18-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r erupts, Holocaust, etc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eaking News repor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 25-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arl Harb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 30-3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arl Harbo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bilization in the US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panese internm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 34-40, 64-6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ar in Europe and Afric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-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 41-4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-Day and the battle for Europ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 46-4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Over the Edge” video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se of Fascist Dictat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 1-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ritorial aggression in Europe, Africa, &amp; As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rantine spee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 8-1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r erupts, Holocaust, etc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eaking News repo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 11-1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r erupts, Holocaust, etc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eaking News repo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 18-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r erupts, Holocaust, etc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eaking News repor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 25-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arl Harb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 30-3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arl Harbo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I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I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bilization in the 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panese intern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 34-40, 64-6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r in Europe and Afric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-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 41-4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-Day and the battle for Euro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 46-4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 xml:space="preserve">May 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 xml:space="preserve">Ma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r in the Pacifi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 49-5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d of wa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rth of modern warfa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 56-63 (due 6/6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al Studies Final Exam Essay/DBQ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in class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erica changes on the home fro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W 61-6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al Exam Review 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Final Exam Review Sheet Due (20 points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shman 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ultiple Choice Exam (in homeroom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Cold Wa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s. Dorman’s Story Corps (WWII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s. Dorman’s Story Corps (WWII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cial Events Day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No classe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t Day of Schoo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 in the Pacif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 49-5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 of w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rth of modern warf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 56-63 (due 6/6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al Studies Final Exam Essay/DB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n clas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erica changes on the home fro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W 61-6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 Exam Review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Final Exam Review Sheet Due (20 points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shman 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ltiple Choice Exam (in homeroo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ld Wa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s. Dorman’s Story Corps (WWII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s. Dorman’s Story Corps (WWII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al Events Day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o classe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 Day of Schoo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381240</wp:posOffset>
                </wp:positionH>
                <wp:positionV relativeFrom="margin">
                  <wp:posOffset>6192520</wp:posOffset>
                </wp:positionV>
                <wp:extent cx="1331595" cy="691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5pt;height:54.45pt;mso-wrap-distance-left:9.05pt;mso-wrap-distance-right:9.05pt;mso-wrap-distance-top:0pt;mso-wrap-distance-bottom:0pt;margin-top:487.6pt;mso-position-vertical-relative:margin;margin-left:581.2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June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J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3:04:00Z</dcterms:created>
  <dc:creator>JDORMAN</dc:creator>
  <dc:description/>
  <dc:language>en-US</dc:language>
  <cp:lastModifiedBy>JDORMAN</cp:lastModifiedBy>
  <cp:lastPrinted>2007-05-14T09:44:00Z</cp:lastPrinted>
  <dcterms:modified xsi:type="dcterms:W3CDTF">2007-05-14T13:57:00Z</dcterms:modified>
  <cp:revision>9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endar post wizard balloon">
    <vt:lpwstr>Calendar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